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9_4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0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3.1 Provozní budo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1.3.1.4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dle SO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Vyjmutí z předmětu díla výplně otvorů dle specifikace objektů  SO 0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požadavku objednatele  dochází k vyjmutí z předmětu díla tyto položky dle P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 03.1 – Okno 04  v místnosti č. 16 – 1 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- 25.807,87,-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4:33:00Z</dcterms:created>
  <dc:creator>vaclav.beranek</dc:creator>
  <dc:description/>
  <cp:keywords/>
  <dc:language>en-US</dc:language>
  <cp:lastModifiedBy>Vlastimil Mrázek</cp:lastModifiedBy>
  <cp:lastPrinted>2018-05-29T16:53:00Z</cp:lastPrinted>
  <dcterms:modified xsi:type="dcterms:W3CDTF">2019-05-22T14:41:00Z</dcterms:modified>
  <cp:revision>5</cp:revision>
  <dc:subject/>
  <dc:title> </dc:title>
</cp:coreProperties>
</file>